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</w:t>
      </w:r>
      <w:r>
        <w:rPr/>
        <w:br w:type="textWrapping" w:clear="all"/>
      </w:r>
      <w:r>
        <w:rPr/>
        <w:t xml:space="preserve">                                                               </w:t>
      </w:r>
      <w:r>
        <w:rPr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8" r="-4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6 ноября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8" r="-4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 ноября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оложения </w:t>
            </w:r>
            <w:r>
              <w:rPr>
                <w:sz w:val="28"/>
                <w:szCs w:val="28"/>
              </w:rPr>
              <w:t>«О порядке включения в план работы Контрольной комиссии муниципального образования Адамовский район  поручений Совета депутатов и предложений главы муниципального образования Адамовский рай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от 06 октября 2003 года № 131-ФЗ «Об общих принципах организации местного самоуправления в Российской Федерации»,  от 07 февраля 2011 года № 6-ФЗ 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рядке включения в план работы Контрольной комиссии муниципального образования Адамовский район поручений Совета депутатов и предложений главы муниципального образования Адамовский район» 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Адамовского района от 22 июня 2018 года № 372  «</w:t>
      </w:r>
      <w:r>
        <w:rPr>
          <w:bCs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>«О порядке включения в план работы Контрольной комиссии муниципального образования Адамовский район  поручений Совета депутатов и предложений главы муниципального образования Адам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после е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В.Ю.Новиков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Разослано: КСО, МИЦ, организационно-правовому отделу, прокурору, постоянной комиссии</w:t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6" w:type="dxa"/>
            <w:tcBorders/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26 ноября 2021 года  № </w:t>
            </w:r>
            <w:r>
              <w:rPr>
                <w:sz w:val="28"/>
                <w:szCs w:val="28"/>
                <w:u w:val="single"/>
              </w:rPr>
              <w:t>111</w:t>
            </w:r>
          </w:p>
        </w:tc>
      </w:tr>
    </w:tbl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включения в план работы Контрольной комиссии муниципального образования Адамовский район поручений Совета депутатов и предложений 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м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 Положение «О порядке включения в план работы Контрольной комиссии  поручений Совета депутатов  и запросов главы муниципального образования Адамовский район» (далее - Порядок) регулирует вопросы подготовки и направления поручений, предложений, обязательных к включению в план работы Контрольной комиссии муниципального образования Адамовский район (далее – Контрольная комиссия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трольная комиссия 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 Порядок направления поручений, предложений  для включения в план работы Контрольной комисс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Поручения Совета депутатов муниципального образования Адамовский район (далее – Совет депутатов),  предложения главы муниципального образования Адамовский район (далее – глава муниципального образования), направленные в Контрольную комиссию до 15 декабря года, предшествующего планируемому, подлежат обязательному включению в планы работы Контрольной комисс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ручения Совета депутатов, направляемые в  Контрольную комиссию для включения в план работы,  оформляются соответствующими решениями Совета депутат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главы муниципального образования, направляемые в  Контрольную комиссию для включения в план работы, оформляются в письменном вид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 направлении поручений, предложений для включения в годовой план работы Контрольной комиссии, а также при инициации проведения внеплановых и контрольных и экспертно-аналитических мероприятий следует учитывать следующие критер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ость, своевременность и периодичность проведения контрольных и экспертно-аналитических мероприят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ретность, актуальность и обоснованность планируемых контрольных и экспертно-аналитических мероприят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обеспеченности ресурсами (трудовыми, техническими, материальными и финансовыми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ьность сроков выполнения контрольных и экспертно-аналитических мероприятий, определяемая с учетом всех возможных повременных затрат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ьность, оптимальность планируемых контрольных и экспертно-аналитических мероприятий, равномерность распределения нагрузки (по временным и трудовым ресурсам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Включение  в план  работы Контрольной комиссии внеплановых контрольных и экспертно-аналитических мероприятий проводится в пределах полномочий Контрольной комиссии, в случаях, когда проведение таких мероприятий необходимо для оперативного рассмотрения вопросов, связанных с предупреждением, выявлением нарушений бюджетного законодательства, а также установленного порядка управления и распоряжения имуществом, находящимся в муниципальной собственности муниципального образования Адамовский район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5. Основаниями для включения в план работы Контрольной комиссии внеплановых контрольных и экспертно-аналитических мероприятий являю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депутатов,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обращение главы муниципального образования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6. Поручения Совета депутатов, предложения главы муниципального образования Контрольной комиссии оформляются в письменном виде</w:t>
      </w:r>
      <w:r>
        <w:rPr>
          <w:rFonts w:eastAsia="Calibri"/>
          <w:sz w:val="28"/>
          <w:szCs w:val="28"/>
        </w:rPr>
        <w:t xml:space="preserve"> с указанием: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очного сформулированного наименования контрольного и (или) экспертно-аналитического мероприятия;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ъекта контрол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Наименование планируемого мероприятия должно соответствовать полномочиям Контрольной комиссии, установленным Уставом муниципального образования Адамовский район Оренбургской области, Положением «О Контрольной комиссии муниципального образования Адамовский район»,  иметь четкую, однозначную формулировку и содержать следующие свед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 мероприятия (что именно контролируется (проверяется, анализируется и др.) и сфера использования средств бюджета муниципального образования Адамовский район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ые и точные наименования объектов, подлежащих контролю в ходе контрольного мероприят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мый период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ри выборе объекта либо темы контрольного мероприятия для включения в план работы Контрольной комиссии приоритет отдается объектам и темам контроля, не охваченным проверками в течение последних двух и более лет. 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9. Поступившие поручения от Совета депутатов, главы муниципального образования о включении мероприятий в проект плана работы Контрольной комиссии рассматриваются в срок до пяти рабочих дней со дня их поступления в Контрольную комиссию председателем Контрольной комиссии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0. Основаниями для отказа включения в план работы Контрольной комиссии мероприятий является: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ложение о проведении контрольного и (или) экспертно-аналитического мероприятия в отношении предприятий, учреждений, на которые не распространяются полномочия контрольно-счётной палаты, указанные в статье  9  Федерального закона от 07 февраля 2011 года № 6-ФЗ 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ложение о проведении повторного контрольного и (или) экспертно-аналитического мероприятия </w:t>
      </w:r>
      <w:r>
        <w:rPr>
          <w:rFonts w:eastAsia="Calibri"/>
          <w:color w:val="000000"/>
          <w:sz w:val="28"/>
          <w:szCs w:val="28"/>
        </w:rPr>
        <w:t>в отношении</w:t>
      </w:r>
      <w:r>
        <w:rPr>
          <w:rFonts w:eastAsia="Calibri"/>
          <w:sz w:val="28"/>
          <w:szCs w:val="28"/>
        </w:rPr>
        <w:t xml:space="preserve"> объекта контроля, за тот же проверяемый период, по тем же вопросам, обстоятельствам, за исключением случаев поступления оформленной в письменном виде информации, подтверждающей наличие нарушений в деятельности объекта контроля по вновь открывшимся обстоятельствам, а также проверки устранения ранее выявленных нарушений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1. Контрольные и экспертно-аналитические мероприятия, не включенные в годовой план работы  Контрольной комиссии, являются внеплановыми и подлежат исполнению в порядке, установленном пунктами 2.4 - 2.5 настоящего Порядка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</w:rPr>
        <w:t>3. Внесение изменений в план работы Контрольной комиссии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3.1. В течение года  н</w:t>
      </w:r>
      <w:r>
        <w:rPr>
          <w:sz w:val="28"/>
          <w:szCs w:val="28"/>
        </w:rPr>
        <w:t xml:space="preserve">а основании письменных поручений Совета депутатов, предложений  главы муниципального образования </w:t>
      </w:r>
      <w:r>
        <w:rPr>
          <w:rFonts w:eastAsia="Calibri"/>
          <w:sz w:val="28"/>
          <w:szCs w:val="28"/>
        </w:rPr>
        <w:t>в план работы Контрольной комиссии могут вноситься измен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</w:t>
      </w:r>
      <w:r>
        <w:rPr>
          <w:sz w:val="28"/>
          <w:szCs w:val="28"/>
        </w:rPr>
        <w:t xml:space="preserve">2. Предложения Совета депутатов, главы муниципального образования по изменению плана работы Контрольной комиссии рассматриваются Контрольной комиссией в 10-дневный срок со дня поступления. 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Внесение изменений в план работы Контрольной комиссии осуществляется на основании распоряжений председателя Контрольной комиссии, изданных на основании поступивших поручений Совета депутатов, предложений главы муниципального образования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 Предложения по внесению изменений в план работы Контрольной комиссии могут вноситься в случаях: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я в ходе подготовки или проведения мероприятия существенных обстоятельств, требующих изменения формулировки наименования и (или) сроков проведения контрольного мероприятия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- реорганизации, ликвидации, изменения организационно-правовой формы объектов контроля, запланированных к проверке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 Внесение изменений в план работы Контрольной комиссии может осуществляться в виде: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зменения формулировок наименований плановых мероприятий;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зменение сроков исполнения плановых мероприятий;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сключение мероприятий из плана;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ключение дополнительных мероприятий в план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 Инициирование проведения внеплановых мероприятий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вет депутатов, глава муниципального образования  на основании письменных обращений могут инициировать проведение внеплановых контрольных и экспертно-аналитических мероприятий после утверждения плана работы Контрольной комиссии на текущий год, для этого: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предложение Совета депутатов,  главы муниципального образования о внесении изменений в план работы Контрольной комиссии направляются на имя председателя Контрольной комиссии</w:t>
      </w:r>
      <w:r>
        <w:rPr>
          <w:rFonts w:eastAsia="Calibri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предложению о включении дополнительного контрольного мероприятия в план работы Контрольной комиссии прилагается мотивированное обоснование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2. Распоряжение председателя Контрольной комиссии о включении или не включении контрольного мероприятия в план работы  Контрольной комиссии на текущий год направляется соответственно в Совет депутатов, главе муниципального образования не позднее пяти рабочих дней со дня поступления указанного предложения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2">
    <w:name w:val="Без интервала Знак"/>
    <w:qFormat/>
    <w:rPr>
      <w:rFonts w:ascii="Century Schoolbook" w:hAnsi="Century Schoolbook" w:cs="Century School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18-06-22T16:31:00Z</cp:lastPrinted>
  <dcterms:modified xsi:type="dcterms:W3CDTF">2021-11-30T07:31:00Z</dcterms:modified>
  <cp:revision>178</cp:revision>
  <dc:subject/>
  <dc:title> 	</dc:title>
</cp:coreProperties>
</file>